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arenting Is a Mutual Joy and a Combined Job</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rightly said that the true worth of any person is adjudged only when that person becomes a parent. And, parenting is a shared responsibility. It is to be done by two people, who have committed to be with each other and add to the joys of each other. When you decide to become parents, you are significantly adding to that joy… probably this is the most joyful thing that the two of you will ever do togeth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child who is coming into your lives needs love from both of you. Hence, a very important thing to do during the long wait of pregnancy—a wait that has been intelligently devised by nature itself—is that you have to try and reinforce those commitments that you made with your partner. You have to repair the relationship if anything had gone astray come closer together. As it is, the very fact that you are sharing the joy of bringing someone into this world helps bring drifting couples closer. But, you have to let that happe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e of the important things to remember is that you shouldn’t expect too much from your partner. Whether you are going to be the father or the mother, you shouldn’t lean too much on the other person. Apart from the biological responsibilities, which are ordained by nature itself, there are no other set responsibilities in parenthood. So, there is no reason why the father shouldn’t change the baby’s diapers or prepare the formula. Similarly, there is no reason why the mother shouldn’t take the baby for their vaccination shots and bear the medical expenses. It is all about shared responsibilities, and there is no demarcation as to who does what in the relationshi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You will achieve true parental joy only when you perform parental jobs without complaining about them. Make sure you add parenting to your list of priorities—this is something you will have to do apart from your work and social obligations, whether you are the father or the mother. Most importantly, look into your partner’s eyes when you speak with them. They have experienced new joy as well. If you learn to be happy in their happiness, you are on the right path to building a very contented family.</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25:00Z</dcterms:created>
  <dc:creator/>
  <dc:description/>
  <cp:keywords/>
  <dc:language>en-US</dc:language>
  <cp:lastModifiedBy>Teri</cp:lastModifiedBy>
  <dcterms:modified xsi:type="dcterms:W3CDTF">2011-01-24T13:11:00Z</dcterms:modified>
  <cp:revision>2</cp:revision>
  <dc:subject/>
  <dc:title/>
</cp:coreProperties>
</file>